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4 октября 2013 г.   № 3349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Зеньковича, 29, пом.4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 муниципального образования "Город  Архангельск", утвержденным решением 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в связи с признанием аукциона по продаже муниципального имущества, назначенного на 25 октября 2013 года, несостоявшимся (протокол о признании претендентов участниками аукциона от 10.10.2013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одажу посредством публичного предложения н</w:t>
      </w:r>
      <w:r>
        <w:rPr>
          <w:sz w:val="28"/>
          <w:szCs w:val="28"/>
        </w:rPr>
        <w:t>ежилого помещения первого этажа, номера на поэтажном плане 21 – 23, общей площадью 31,2 кв.м, по адресу: г. Архангельск, Исакогорский территориальный округ, ул. Зеньковича, д. 29, пом. 4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 (с учетом НДС) – 1 101 025 рублей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167 952,97 рубля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550 512,50 рубля, в т.числе НДС – 83 976,48 рубля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шаг понижения – 10 процентов цены первоначального предложения, что составляет 110 102,50 рубля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,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И.о. мэра города</w:t>
        <w:tab/>
        <w:tab/>
        <w:tab/>
        <w:tab/>
        <w:tab/>
        <w:tab/>
        <w:t xml:space="preserve">                           В.С. Гармашов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basedOn w:val="Style11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5:53:00Z</dcterms:created>
  <dc:creator>ДМИ</dc:creator>
  <dc:description/>
  <cp:keywords/>
  <dc:language>en-US</dc:language>
  <cp:lastModifiedBy>Мария Сергеевна Пасторина</cp:lastModifiedBy>
  <cp:lastPrinted>2013-04-16T11:06:00Z</cp:lastPrinted>
  <dcterms:modified xsi:type="dcterms:W3CDTF">2013-10-29T05:13:00Z</dcterms:modified>
  <cp:revision>3</cp:revision>
  <dc:subject/>
  <dc:title>ГЛАВА МУНИЦИПАЛЬНОГО ОБРАЗОВАНИЯ</dc:title>
</cp:coreProperties>
</file>